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35590417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00110363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63999729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267807834"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96587541"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